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03894603"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217214098"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458869585"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138578448"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900509001"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443819135"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