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210411889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46085204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63784955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75479052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4577275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2021537127"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