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939496662"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664950204"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577043909"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