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09"/>
        <w:gridCol w:w="1668"/>
        <w:gridCol w:w="531"/>
        <w:gridCol w:w="1715"/>
        <w:gridCol w:w="523"/>
        <w:gridCol w:w="1222"/>
        <w:gridCol w:w="962"/>
      </w:tblGrid>
      <w:tr>
        <w:trPr>
          <w:trHeight w:val="390" w:hRule="atLeast"/>
        </w:trPr>
        <w:tc>
          <w:tcPr>
            <w:tcW w:w="9130" w:type="dxa"/>
            <w:gridSpan w:val="7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sz w:val="30"/>
                <w:u w:val="none"/>
                <w:lang w:eastAsia="zh-CN"/>
              </w:rPr>
              <w:t>附件</w:t>
            </w:r>
            <w:r>
              <w:rPr>
                <w:rFonts w:eastAsia="黑体" w:cs="黑体" w:ascii="黑体" w:hAnsi="黑体"/>
                <w:b/>
                <w:i w:val="false"/>
                <w:color w:val="000000"/>
                <w:sz w:val="30"/>
                <w:u w:val="none"/>
                <w:lang w:val="en-US" w:eastAsia="zh-CN"/>
              </w:rPr>
              <w:t>1</w:t>
            </w:r>
          </w:p>
        </w:tc>
      </w:tr>
      <w:tr>
        <w:trPr>
          <w:trHeight w:val="1347" w:hRule="atLeast"/>
        </w:trPr>
        <w:tc>
          <w:tcPr>
            <w:tcW w:w="9130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b/>
                <w:b/>
                <w:i w:val="false"/>
                <w:i w:val="false"/>
                <w:color w:val="000000"/>
                <w:sz w:val="44"/>
                <w:u w:val="none"/>
                <w:lang w:eastAsia="zh-CN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b/>
                <w:i w:val="false"/>
                <w:color w:val="000000"/>
                <w:sz w:val="44"/>
                <w:u w:val="none"/>
                <w:lang w:eastAsia="zh-CN"/>
              </w:rPr>
              <w:t>2014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b/>
                <w:i w:val="false"/>
                <w:color w:val="000000"/>
                <w:sz w:val="44"/>
                <w:u w:val="none"/>
                <w:lang w:eastAsia="zh-CN"/>
              </w:rPr>
              <w:t>年四川省定向推荐选聘高校毕业生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b/>
                <w:i w:val="false"/>
                <w:color w:val="000000"/>
                <w:sz w:val="44"/>
                <w:u w:val="none"/>
                <w:lang w:eastAsia="zh-CN"/>
              </w:rPr>
              <w:br/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b/>
                <w:i w:val="false"/>
                <w:color w:val="000000"/>
                <w:sz w:val="44"/>
                <w:u w:val="none"/>
                <w:lang w:eastAsia="zh-CN"/>
              </w:rPr>
              <w:t>到村任职名额表</w:t>
            </w:r>
          </w:p>
        </w:tc>
      </w:tr>
      <w:tr>
        <w:trPr>
          <w:trHeight w:val="1665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/>
                <w:i w:val="false"/>
                <w:color w:val="000000"/>
                <w:sz w:val="24"/>
                <w:u w:val="none"/>
                <w:lang w:eastAsia="zh-CN"/>
              </w:rPr>
              <w:t>市（州）名称及选聘计划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/>
                <w:i w:val="false"/>
                <w:color w:val="000000"/>
                <w:sz w:val="24"/>
                <w:u w:val="none"/>
                <w:lang w:eastAsia="zh-CN"/>
              </w:rPr>
              <w:t>县（市、区）名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/>
                <w:i w:val="false"/>
                <w:color w:val="000000"/>
                <w:sz w:val="24"/>
                <w:u w:val="none"/>
                <w:lang w:eastAsia="zh-CN"/>
              </w:rPr>
              <w:t>选聘</w:t>
            </w:r>
            <w:r>
              <w:rPr>
                <w:rFonts w:eastAsia="仿宋_GB2312;仿宋" w:cs="仿宋_GB2312;仿宋"/>
                <w:b/>
                <w:i w:val="false"/>
                <w:color w:val="000000"/>
                <w:sz w:val="24"/>
                <w:u w:val="none"/>
                <w:lang w:eastAsia="zh-CN"/>
              </w:rPr>
              <w:br/>
            </w:r>
            <w:r>
              <w:rPr>
                <w:rFonts w:ascii="仿宋_GB2312;仿宋" w:hAnsi="仿宋_GB2312;仿宋" w:cs="仿宋_GB2312;仿宋"/>
                <w:b/>
                <w:i w:val="false"/>
                <w:color w:val="000000"/>
                <w:sz w:val="24"/>
                <w:u w:val="none"/>
                <w:lang w:eastAsia="zh-CN"/>
              </w:rPr>
              <w:t>名额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/>
                <w:i w:val="false"/>
                <w:color w:val="000000"/>
                <w:sz w:val="24"/>
                <w:u w:val="none"/>
                <w:lang w:eastAsia="zh-CN"/>
              </w:rPr>
              <w:t>乡镇名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/>
                <w:i w:val="false"/>
                <w:color w:val="000000"/>
                <w:sz w:val="24"/>
                <w:u w:val="none"/>
                <w:lang w:eastAsia="zh-CN"/>
              </w:rPr>
              <w:t>选聘数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/>
                <w:i w:val="false"/>
                <w:color w:val="000000"/>
                <w:sz w:val="24"/>
                <w:u w:val="none"/>
                <w:lang w:eastAsia="zh-CN"/>
              </w:rPr>
              <w:t>选聘专业及相关条件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/>
                <w:i w:val="false"/>
                <w:color w:val="000000"/>
                <w:sz w:val="24"/>
                <w:u w:val="none"/>
                <w:lang w:eastAsia="zh-CN"/>
              </w:rPr>
              <w:t>性别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自贡市</w:t>
            </w: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br/>
              <w:t>(25</w:t>
            </w: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名</w:t>
            </w: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自流井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舒坪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仲权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荣边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贡井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桥头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长土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大安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何市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新店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永嘉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沿滩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沿滩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九洪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仙市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高新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板仓街道办事处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荣  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留佳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双石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高山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保华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望佳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富顺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狮市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童寺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赵化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安溪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永年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攀枝花市（</w:t>
            </w: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5</w:t>
            </w: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名）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西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格里坪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仁和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仁和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前进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米易县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攀莲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盐边县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桐子林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57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钒钛产业</w:t>
            </w: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br/>
            </w: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园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金江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泸州市</w:t>
            </w: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br/>
            </w: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（</w:t>
            </w: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</w:t>
            </w: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名）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江阳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方山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况场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女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通滩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龙马潭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石洞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安宁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鱼塘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纳溪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新乐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棉花坡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天仙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东升街道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泸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福集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嘉明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得胜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云龙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兆雅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合江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合江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佛荫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大桥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虎头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榕山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叙永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江门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震东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叙永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麻城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水尾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古蔺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二郎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德耀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古蔺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双沙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太平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德阳市</w:t>
            </w: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br/>
            </w: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（</w:t>
            </w: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5</w:t>
            </w: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名）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旌阳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东湖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黄许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德新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孝泉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汉市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向阳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小汉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新丰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三水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什邡市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皂角街道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回澜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绵竹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东北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孝德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中江县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凯江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罗江县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御营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57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德阳经济技术开发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八角井街道办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绵阳市</w:t>
            </w: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br/>
            </w: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（</w:t>
            </w: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</w:t>
            </w: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名）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涪城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金峰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游仙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东林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江油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新安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三台县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芦溪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安  县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高川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梓潼县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黎雅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盐亭县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麻秧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女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北川县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安昌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平武县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虎牙藏族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高新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永兴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元市</w:t>
            </w: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br/>
            </w: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（</w:t>
            </w: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</w:t>
            </w: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名）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苍溪县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龙王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三川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旺苍县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张华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剑阁县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公店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凉山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青川县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沙洲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利州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东坝街道办事处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13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昭化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柳桥乡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13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朝天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中子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5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经济技术开发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石龙街道办事处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遂宁市</w:t>
            </w: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br/>
            </w: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（</w:t>
            </w: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</w:t>
            </w: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名）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船山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龙凤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安居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聚贤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横山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玉丰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射洪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沱牌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瞿河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万林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蓬溪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宝梵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红江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大英县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蓬莱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内江市</w:t>
            </w: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br/>
            </w: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（</w:t>
            </w: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35</w:t>
            </w: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名）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市中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白马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乐贤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靖民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东兴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新江街道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椑木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椑南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高桥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田家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双才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同福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郭北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资中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重龙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水南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明心寺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银山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公民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双河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鱼溪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隆昌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古湖街道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金鹅街道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龙市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石燕桥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界市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桂花井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普润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石碾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威远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严陵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连界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镇西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新店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向义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界牌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新场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庆卫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经开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交通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乐山市</w:t>
            </w: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br/>
            </w: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（</w:t>
            </w: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35</w:t>
            </w: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名）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市中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牟子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关庙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五通桥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竹根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杨柳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沙湾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福禄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谭坝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峨眉山市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龙门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普兴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乐都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龙池镇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犍为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罗城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清溪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孝姑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井研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周坡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集益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千佛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高滩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研经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竹园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马踏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王村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夹江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黄土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甘江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界牌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沐川县</w:t>
            </w:r>
          </w:p>
        </w:tc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杨村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底堡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利店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峨边彝族自治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杨村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新场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金岩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觉莫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马边彝族自治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民建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荣丁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石梁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下溪乡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南充市</w:t>
            </w: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br/>
            </w: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（</w:t>
            </w: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</w:t>
            </w: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名）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顺庆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搬罾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高坪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东观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嘉陵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木老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阆中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天宫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南部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河东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老鸦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西充县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莲池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仪陇县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铜鼓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营山县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城南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13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蓬安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相如镇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13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宜宾市</w:t>
            </w: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br/>
            </w: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（</w:t>
            </w: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35</w:t>
            </w: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名）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翠屏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凉姜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宋家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李庄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牟坪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李端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象鼻街道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南溪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南溪街道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罗龙街道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刘家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裴石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宜宾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柏溪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喜捷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双谊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安边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普安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江安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江安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阳春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长宁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长宁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下长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高  县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庆符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筠连县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腾达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珙  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巡场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珙泉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兴文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古宋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太平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屏山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屏山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大乘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临港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沙坪街道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白沙湾街道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安市</w:t>
            </w: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br/>
            </w: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（</w:t>
            </w: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40</w:t>
            </w: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名）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安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方坪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大龙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花桥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恒升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肖溪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前锋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代市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观塘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观阁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小井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华蓥市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禄市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明月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阳和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观音溪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岳池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九龙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白庙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花园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石垭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罗渡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顾县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大石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普安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乔家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武胜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飞龙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白坪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万善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宝箴塞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烈面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女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赛马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女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三溪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女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邻水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柑子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冷家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太和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新镇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高滩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柳塘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石滓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护邻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经开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护安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枣山园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枣山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协兴园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协兴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达州市   </w:t>
            </w: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(30</w:t>
            </w: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名</w:t>
            </w: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达川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木子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河市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九岭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石梯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石桥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通川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北外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西外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双龙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复兴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万源市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八台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长坝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石塘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永宁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虹桥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宣汉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庙安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君塘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明月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双河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大竹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城西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东柳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杨家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庙坝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渠  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渠南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女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李渡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静边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开江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骑龙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梅家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讲治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经开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斌郎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幺塘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巴中市</w:t>
            </w: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br/>
            </w: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（</w:t>
            </w: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</w:t>
            </w: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名）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巴州区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东城街道办事处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</w:t>
            </w: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名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西城街道办事处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江北街道办事处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回风街道办事处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宕梁街道办事处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玉堂街道办事处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兴文街道办事处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恩阳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恩阳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柳林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下八庙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南江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元潭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桥亭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关路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大河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赶场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通江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诺江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纳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平昌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同州街道办事处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江口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元山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驷马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雅安市                 （</w:t>
            </w: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</w:t>
            </w: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名）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雨城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姚桥新区管委会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北郊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望鱼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名山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新店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蒙阳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女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天全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城厢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仁义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芦山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清仁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双石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芦阳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宝兴县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灵关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荥经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严道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烈太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汉源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前域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片马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石棉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回隆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先锋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宰羊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眉山市</w:t>
            </w: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br/>
            </w: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（</w:t>
            </w: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35</w:t>
            </w: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名）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东坡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松江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永寿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思蒙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尚义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万胜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秦家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仁寿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龙正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黑龙滩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富加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宝飞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满井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彰加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慈航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始建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文宫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清水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中农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板燕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城堰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彭山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青龙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凤鸣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洪雅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洪川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止戈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瓦屋山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高庙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槽渔滩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汉王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中山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丹棱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丹棱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双桥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青神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青城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汉阳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铝硅园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修文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金象园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象耳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资阳市</w:t>
            </w: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br/>
            </w: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（</w:t>
            </w: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</w:t>
            </w: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名）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雁江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雁江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松涛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宝台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迎接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中和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简阳市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简城街道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射洪坝街道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石盘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平泉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养马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贾家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三岔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新民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安岳县</w:t>
            </w:r>
          </w:p>
        </w:tc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岳阳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思贤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通贤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永顺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龙台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岳新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李家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文化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乐至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天池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童家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石佛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大佛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回澜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女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石湍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良安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阿坝州</w:t>
            </w: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br/>
            </w: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（</w:t>
            </w: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5</w:t>
            </w: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名）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马尔康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白湾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党坝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金川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撒瓦脚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河西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卡撒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马尔邦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小金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结斯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美沃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新格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两河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潘安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90" w:hRule="atLeast"/>
        </w:trPr>
        <w:tc>
          <w:tcPr>
            <w:tcW w:w="2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茂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5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洼底乡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90" w:hRule="atLeast"/>
        </w:trPr>
        <w:tc>
          <w:tcPr>
            <w:tcW w:w="2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2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2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三龙乡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135" w:hRule="atLeast"/>
        </w:trPr>
        <w:tc>
          <w:tcPr>
            <w:tcW w:w="2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松潘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镇江关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镇坪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黄龙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红土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甘孜州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br/>
              <w:t>(25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名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康定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姑咱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三合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泸定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烹坝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得妥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丹巴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章谷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巴底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九龙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呷尔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魁多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雅江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河口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八角楼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道孚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麻孜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鲜水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炉霍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新都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充古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新龙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洛古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麻日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巴塘县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夏邛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乡城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香巴拉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青麦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涉农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稻城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桑堆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色拉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得荣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八日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古学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海螺沟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磨西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凉山州</w:t>
            </w: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br/>
            </w: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（</w:t>
            </w: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35</w:t>
            </w: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名）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西昌市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西郊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高枧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小庙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太和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川兴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佑君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安宁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西乡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德昌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德州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乐跃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阿月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会理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南阁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凤营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海潮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云甸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会东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姜州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小坝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新云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小岔河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宁南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俱乐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松新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葫芦口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冕宁县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先锋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回坪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石龙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复兴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曹古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不限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hp</dc:creator>
  <dc:description/>
  <dc:language>en-US</dc:language>
  <cp:lastModifiedBy>hp</cp:lastModifiedBy>
  <dcterms:modified xsi:type="dcterms:W3CDTF">2014-04-16T08:44:25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